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004"/>
        <w:gridCol w:w="1956"/>
        <w:gridCol w:w="2772"/>
        <w:gridCol w:w="1440"/>
      </w:tblGrid>
      <w:tr>
        <w:trPr>
          <w:trHeight w:val="28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8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а с ограниченной ответственностью Управляющая Компания "Жилищно-Эксплуатационный Участок - 13"</w:t>
            </w:r>
          </w:p>
        </w:tc>
      </w:tr>
      <w:tr>
        <w:trPr>
          <w:trHeight w:val="300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занным услугам и (или) выполненным работам по управлению, содержанию и текущему ремонту</w:t>
            </w:r>
          </w:p>
        </w:tc>
      </w:tr>
      <w:tr>
        <w:trPr>
          <w:trHeight w:val="300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 имущества многоквартирного дома, расположенного по адресу: г. Южно-Сахалинск, </w:t>
            </w:r>
            <w:r>
              <w:rPr>
                <w:b/>
                <w:bCs/>
                <w:sz w:val="22"/>
                <w:szCs w:val="22"/>
              </w:rPr>
              <w:t>ул. Есенина, 9 А</w:t>
            </w:r>
          </w:p>
        </w:tc>
      </w:tr>
      <w:tr>
        <w:trPr>
          <w:trHeight w:val="28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9 год</w:t>
            </w:r>
          </w:p>
        </w:tc>
      </w:tr>
      <w:tr>
        <w:trPr>
          <w:trHeight w:val="28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787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 жилых помещений дома - 3 574,7 кв.м.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казанной услуги и (или) выполненной работы</w:t>
            </w:r>
          </w:p>
        </w:tc>
        <w:tc>
          <w:tcPr>
            <w:tcW w:w="3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/количественный показатель оказанной услуги                                       и (или) выполненной работы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/ сметная стоимость выполненной работы (оказанной услуги                за единицу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ыполненной работы (оказанной услуги) за год, руб.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192,36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земляного участка, относящегося к жилому дому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с газона,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мусора на контейнерных площадках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ижка газонов (окос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год (в теплый период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резка кустов, удаление травы с отмосток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вижка и подметание снега (мест движения пешеходов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ыпка территории песком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                                            в дни гололед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 чердачного и подвального помещений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54,33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, покраска и восстановление контейнеров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истка подъездных путей в зимний период год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е содержание и ремонт детских и спортивных площадок, элементов благоустройств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03,38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детских и спортивных площадок от мусор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 малых форм детских площадок, ремонт и окраска элементов детских, спортивных и бельевых площадок 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(весно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дератизации и дезинсекци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9,64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атизация подвальных помещений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секция подвальных помещений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ка лестничных клеток и маршей, межквартирных площадок (мест общего пользования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246,50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жное подметание лестничных клеток и маршей, межквартирных площадок ниже 3 этаж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жное подметание лестничных клеток и маршей, межквартирных площадок выше 3 этаж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естничных клеток и маршей, межквартирных площадок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в теплый период                                                   (май, октябрь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ирка пыли с колпаков светильников, подоконников, оконных ограждений в помещениях общего пользова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в теплый период                                                   (май, октябрь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окон, влажная протирка стен и дверей в помещениях общего пользования, включая двери мусорных камер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в теплый период                                                   (май, октябрь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970,60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ервация системы центрального отопл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дымовентиляционных каналов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равлические испытания внутренней системы теплоснабж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и наладка систем теплоснабж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и ремонт систем наружного и внутреннего водостока кровель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овление (при необходимости) адресных указателей, мест расположения узлов управления внутренними инженерными системам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разрушенной тепловой изоляции трубопроводов в чердачных и подвальных помещениях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исправности слуховых окон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состояния и ремонт продухов в цоколях зданий, выходов (люки, двери) на кровлю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9,28</w:t>
            </w:r>
          </w:p>
        </w:tc>
      </w:tr>
      <w:tr>
        <w:trPr>
          <w:trHeight w:val="10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технических осмотров конструктивных элементов здания, внутренних инженерных систем электроснабжения, водоотведения с составлением дефектных ведомостей необходимых работ по текущему ремонту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йное обслуживание систем теплоснабжения, канализации, энергоснабж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изация авар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467,44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глосуточное содержание работников, обеспечивающих локализацию авари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засоров общих внутренних трубопроводов приводящих к затоплению помещений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мен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анение выхода из строя ВРУ, отключения электроэнергии в здании, подъезде, квартиры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х час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бслуживание систем электроснабжения, текущий ремонт электрооборудова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 183,29</w:t>
            </w:r>
          </w:p>
        </w:tc>
      </w:tr>
      <w:tr>
        <w:trPr>
          <w:trHeight w:val="10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ое обслуживание электрооборудования (линий электрических сетей, групповых распределительных и предохранительных щитов, предохранительных коробок, силовых установок на лестничных площадках и технических этажах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работоспособности систем электроснабж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плану рабо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75,68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работоспособности отдельных элементов и частей внутренней системы отопления (ремонт и замен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плану рабо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овка ТУ (теплового узла) 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054,96</w:t>
            </w:r>
          </w:p>
        </w:tc>
      </w:tr>
      <w:tr>
        <w:trPr>
          <w:trHeight w:val="91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работоспособности отдельных частей внутренней системы холодного водоснабжения и канализации, ремонт и замена запорно-регулирующей арматуры, трубопроводов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плану рабо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плану рабо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трубопроводов водоотведе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му плану рабо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обслуживание и ремонт конструктивных элементов  жилого здания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790,05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ичный ремонт кровель и ремонт примыканий вентиляционных блоков в местах протечек кровли (локальный)</w:t>
            </w:r>
          </w:p>
        </w:tc>
        <w:tc>
          <w:tcPr>
            <w:tcW w:w="3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инятия решения собственниками об объемах работ по текущему ремонту - по утвержденному УК план-график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отдельных элементов системы кровли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люков и дверей выходов на чердак и кровлю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ичная герметизация межпанельных стыков и швов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сметический ремонт подъездов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замена оконных и дверных заполнений мест общего пользования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зация примыканий козырьков входа в подъезды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елка выбоин, трещин ступеней и площадок лестничных маршей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металлических ограждений и ремонт (замена) деревянных поручней лестничных маршей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становление отдельных участков отделочного слоя фасадов, демонтаж угрожающих обрушением выступающих элементов фасада дома</w:t>
            </w:r>
          </w:p>
        </w:tc>
        <w:tc>
          <w:tcPr>
            <w:tcW w:w="3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кровли от мусора, снега, наледи, сосулек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 по мере необходим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взаимодействия с потребителями в многоквартирном доме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96,40</w:t>
            </w:r>
          </w:p>
        </w:tc>
      </w:tr>
      <w:tr>
        <w:trPr>
          <w:trHeight w:val="87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ние потребителей о порядке содержания и ремонта общего имущества многоквартирного дома, об изменении размера платы за жилое помещение, а также предоставление иной</w:t>
            </w:r>
          </w:p>
        </w:tc>
        <w:tc>
          <w:tcPr>
            <w:tcW w:w="3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, связанной с содержанием и ремонтом общего имущества многоквартирного дом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функций, связанных с регистрационным учетом граждан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граждан по вопросам пользования жилыми и нежилыми помещениями и общим имуществом многоквартирного дома, по иным вопросам, связанным с осуществлением деятельности по содержанию и ремонту общего имущества многоквартирного дома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нятие и рассмотрение обращений потребителей (жалоб, заявлений, требований, претензий) о не предоставлении или некачественном предоставлении услуг, о невыполнении или некачественном выполнении работ по договору </w:t>
            </w:r>
          </w:p>
        </w:tc>
        <w:tc>
          <w:tcPr>
            <w:tcW w:w="30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правление заявителю извещения о результатах их рассмотрения, а также составление актов о нарушении условий договор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информации обратившимся гражданам о регистрации места проживания, составе семьи, о стоимости услуг, выписки из финансового лицевого счета и другой информации, связанной с пользованиями гражданами жилыми помещениям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и представление уполномоченными лицами актов оказанных услуг, выполненных работ, отчетов об оказанных услугах, выполненных работах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домление об условиях договора лиц, приобретающих помещения в многоквартирном доме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проведении общих собраний собственников помещений в многоквартирном доме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ериодических осмотров и контрольных проверок технического состояния здания (с оценкой соответствия проектной документации)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, хранение технической и иной документации на многоквартирный дом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расчетов с потребителями и взимания платы за содержание и ремонт общего имущества в многоквартирном доме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кв.м. общей полезной площади жил.пом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информационной базы о потребителях и обеспечение требований законодательства Российской Федерации к ее защите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е обеспечение деятельности по расчетам с потребителями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латежных документов и их предоставление потребителям в соответствии с условиями договора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сверки расчетов по внесению платы за содержание и ремонт жилого помещения по требованию потребителя и выдача документов подтверждающих правильность начисления или расчетов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е претензионной, исковой работы, а также взаимодействие с судебными приставами по исполнительным листам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 203,91</w:t>
            </w:r>
          </w:p>
        </w:tc>
      </w:tr>
      <w:tr>
        <w:trPr>
          <w:trHeight w:val="25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сего за период с "01" января 2019 года по "31" декабря 2019 года оказано услуг и выполнено работ на общую сумму 847 203 руб. 91 коп. (восемьсот сорок семь тысяч двести три рубля 91 копейка).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и оказаны и работы выполнены полностью, в установленные сроки, с надлежащим качеством.</w:t>
            </w:r>
          </w:p>
        </w:tc>
      </w:tr>
      <w:tr>
        <w:trPr>
          <w:trHeight w:val="55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За период с "01" января 2019 года по "31" декабря 2019 года собственникам и нанимателям жилых помещений многоквартирного дома за оказанные услуги (выполненные работы) выставлено к оплате - 847 203 руб. 91 коп. </w:t>
            </w:r>
          </w:p>
        </w:tc>
      </w:tr>
      <w:tr>
        <w:trPr>
          <w:trHeight w:val="255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плачено собственниками и нанимателями жилых помещений - 828 707 руб. 31 коп.     Долг за 2019 год составил - 18 496 руб. 60 коп.</w:t>
            </w:r>
          </w:p>
        </w:tc>
      </w:tr>
      <w:tr>
        <w:trPr>
          <w:trHeight w:val="600" w:hRule="atLeast"/>
        </w:trPr>
        <w:tc>
          <w:tcPr>
            <w:tcW w:w="14955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лг собственников и нанимателей жилых помещений за предшествующие периоды (по 31 декабря 2018 года включительно) перед ООО УК "ЖЭУ-13" составляет                     125 136 руб. 78 коп.</w:t>
            </w:r>
          </w:p>
        </w:tc>
      </w:tr>
      <w:tr>
        <w:trPr>
          <w:trHeight w:val="25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4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енерального директора ООО УК "ЖЭУ-13"                                      И.А. Жукова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43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ст ООО УК "ЖЭУ-13"                                                                      И.Н. Фатеева                     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17:00Z</dcterms:created>
  <dc:creator>user</dc:creator>
  <dc:description/>
  <cp:keywords/>
  <dc:language>en-US</dc:language>
  <cp:lastModifiedBy>user</cp:lastModifiedBy>
  <cp:lastPrinted>2020-03-23T15:18:00Z</cp:lastPrinted>
  <dcterms:modified xsi:type="dcterms:W3CDTF">2020-03-23T22:53:00Z</dcterms:modified>
  <cp:revision>48</cp:revision>
  <dc:subject/>
  <dc:title>ОТЧЕТ</dc:title>
</cp:coreProperties>
</file>